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Normal"/>
        <w:ind w:left="637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do Zasa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ADANIE V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Zadanie V obejmuje następujący zakr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  <w:u w:val="single"/>
        </w:rPr>
        <w:t xml:space="preserve">1. osiedle Podgórze </w:t>
      </w:r>
    </w:p>
    <w:p>
      <w:pPr>
        <w:pStyle w:val="Normal"/>
        <w:rPr/>
      </w:pPr>
      <w:r>
        <w:rPr>
          <w:bCs/>
          <w:sz w:val="22"/>
          <w:szCs w:val="22"/>
        </w:rPr>
        <w:t>2.030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>m</w:t>
      </w:r>
      <w:r>
        <w:rPr>
          <w:bCs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dziennie pow. do utrzymania letniego </w:t>
      </w:r>
    </w:p>
    <w:p>
      <w:pPr>
        <w:pStyle w:val="Normal"/>
        <w:rPr/>
      </w:pPr>
      <w:r>
        <w:rPr>
          <w:bCs/>
          <w:sz w:val="22"/>
          <w:szCs w:val="22"/>
        </w:rPr>
        <w:t>1.634  m</w:t>
      </w:r>
      <w:r>
        <w:rPr>
          <w:bCs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dziennie pow. do utrzymania zimoweg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2. osiedle Piaskowa Góra </w:t>
      </w:r>
    </w:p>
    <w:p>
      <w:pPr>
        <w:pStyle w:val="Normal"/>
        <w:rPr/>
      </w:pPr>
      <w:r>
        <w:rPr>
          <w:bCs/>
          <w:sz w:val="22"/>
          <w:szCs w:val="22"/>
        </w:rPr>
        <w:t>12.320  m</w:t>
      </w:r>
      <w:r>
        <w:rPr>
          <w:bCs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dziennie pow. do utrzymania letniego </w:t>
      </w:r>
    </w:p>
    <w:p>
      <w:pPr>
        <w:pStyle w:val="Normal"/>
        <w:rPr/>
      </w:pPr>
      <w:r>
        <w:rPr>
          <w:bCs/>
          <w:sz w:val="22"/>
          <w:szCs w:val="22"/>
        </w:rPr>
        <w:t>17.050  m</w:t>
      </w:r>
      <w:r>
        <w:rPr>
          <w:bCs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dziennie pow. do utrzymania zimowego</w:t>
      </w:r>
    </w:p>
    <w:p>
      <w:pPr>
        <w:pStyle w:val="Normal"/>
        <w:rPr/>
      </w:pPr>
      <w:r>
        <w:rPr>
          <w:bCs/>
          <w:sz w:val="22"/>
          <w:szCs w:val="22"/>
        </w:rPr>
        <w:t>26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szt. </w:t>
      </w:r>
      <w:r>
        <w:rPr>
          <w:sz w:val="22"/>
          <w:szCs w:val="22"/>
        </w:rPr>
        <w:t>kosz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3. osiedle Podzamcze</w:t>
      </w:r>
    </w:p>
    <w:p>
      <w:pPr>
        <w:pStyle w:val="Normal"/>
        <w:rPr/>
      </w:pPr>
      <w:r>
        <w:rPr>
          <w:bCs/>
          <w:sz w:val="22"/>
          <w:szCs w:val="22"/>
        </w:rPr>
        <w:t>7.007 m</w:t>
      </w:r>
      <w:r>
        <w:rPr>
          <w:bCs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dziennie pow. do utrzymania letniego </w:t>
      </w:r>
    </w:p>
    <w:p>
      <w:pPr>
        <w:pStyle w:val="Normal"/>
        <w:rPr/>
      </w:pPr>
      <w:r>
        <w:rPr>
          <w:bCs/>
          <w:sz w:val="22"/>
          <w:szCs w:val="22"/>
        </w:rPr>
        <w:t>7.665 m</w:t>
      </w:r>
      <w:r>
        <w:rPr>
          <w:bCs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dziennie pow. do utrzymania zimowego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2 szt. </w:t>
      </w:r>
      <w:r>
        <w:rPr>
          <w:sz w:val="22"/>
          <w:szCs w:val="22"/>
        </w:rPr>
        <w:t>kosz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4. osiedle Szczawienko </w:t>
      </w:r>
    </w:p>
    <w:p>
      <w:pPr>
        <w:pStyle w:val="Normal"/>
        <w:rPr/>
      </w:pPr>
      <w:r>
        <w:rPr>
          <w:bCs/>
          <w:sz w:val="22"/>
          <w:szCs w:val="22"/>
        </w:rPr>
        <w:t>1.504 m</w:t>
      </w:r>
      <w:r>
        <w:rPr>
          <w:bCs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dziennie pow. do utrzymania letniego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794 m</w:t>
      </w:r>
      <w:r>
        <w:rPr>
          <w:bCs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dziennie pow. do utrzymania zimowego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OGÓŁEM  ZADANIE V:</w:t>
      </w:r>
      <w:r>
        <w:rPr>
          <w:sz w:val="22"/>
          <w:szCs w:val="22"/>
        </w:rPr>
        <w:t xml:space="preserve">  </w:t>
        <w:tab/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>22.861 m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dziennie </w:t>
      </w:r>
      <w:r>
        <w:rPr>
          <w:b/>
          <w:bCs/>
          <w:sz w:val="22"/>
          <w:szCs w:val="22"/>
        </w:rPr>
        <w:t>pow. do utrzymania letniego</w:t>
      </w:r>
    </w:p>
    <w:p>
      <w:pPr>
        <w:pStyle w:val="Normal"/>
        <w:rPr/>
      </w:pPr>
      <w:r>
        <w:rPr>
          <w:b/>
          <w:bCs/>
          <w:sz w:val="22"/>
          <w:szCs w:val="22"/>
        </w:rPr>
        <w:t>28.143 m</w:t>
      </w:r>
      <w:r>
        <w:rPr>
          <w:b/>
          <w:bCs/>
          <w:sz w:val="22"/>
          <w:szCs w:val="22"/>
          <w:vertAlign w:val="superscript"/>
        </w:rPr>
        <w:t xml:space="preserve">2    </w:t>
      </w:r>
      <w:r>
        <w:rPr>
          <w:b/>
          <w:sz w:val="22"/>
          <w:szCs w:val="22"/>
        </w:rPr>
        <w:t>dziennie</w:t>
      </w:r>
      <w:r>
        <w:rPr>
          <w:b/>
          <w:bCs/>
          <w:sz w:val="22"/>
          <w:szCs w:val="22"/>
          <w:vertAlign w:val="superscript"/>
        </w:rPr>
        <w:t xml:space="preserve"> </w:t>
      </w:r>
      <w:r>
        <w:rPr>
          <w:b/>
          <w:bCs/>
          <w:sz w:val="22"/>
          <w:szCs w:val="22"/>
        </w:rPr>
        <w:t>pow. do utrzymania zimoweg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8 szt.  kosz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 xml:space="preserve">PODGÓRZE 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Wykaz powierzchni do utrzymania letniego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85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6120"/>
        <w:gridCol w:w="1321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kalizacj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w. w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Piotra Skargi</w:t>
            </w:r>
            <w:r>
              <w:rPr>
                <w:sz w:val="22"/>
                <w:szCs w:val="22"/>
              </w:rPr>
              <w:t xml:space="preserve"> - vis a via nr 42-46, chodnik  i pas przy krawędzi jezdni o szer.  0,5 m - wzdłuż terenów  bez zabudowy (przyległego do budynków usytuowanych od str. ul. Niepodległości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Rolnicza </w:t>
            </w:r>
            <w:r>
              <w:rPr>
                <w:bCs/>
                <w:sz w:val="22"/>
                <w:szCs w:val="22"/>
              </w:rPr>
              <w:t>– chodnik na długości terenu gminnego bez zabudowy (między  bud. 4a – 5)</w:t>
            </w:r>
            <w:r>
              <w:rPr>
                <w:sz w:val="22"/>
                <w:szCs w:val="22"/>
              </w:rPr>
              <w:t xml:space="preserve"> i pas przy krawędzi jezdni o szer. 0,5 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Niepodległości</w:t>
            </w:r>
            <w:r>
              <w:rPr>
                <w:sz w:val="22"/>
                <w:szCs w:val="22"/>
              </w:rPr>
              <w:t xml:space="preserve"> – odc. chodnika na długości wyburzonych bud. 189-19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pl. Bohaterów Pracy </w:t>
            </w:r>
            <w:r>
              <w:rPr>
                <w:sz w:val="22"/>
                <w:szCs w:val="22"/>
              </w:rPr>
              <w:t xml:space="preserve">- chodniki przylegające do zieleńca i pas przy krawędzi jezdni o szer.  0,5 m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Głowackiego</w:t>
            </w:r>
            <w:r>
              <w:rPr>
                <w:sz w:val="22"/>
                <w:szCs w:val="22"/>
              </w:rPr>
              <w:t xml:space="preserve"> – chodnik na długości budynków 7 d - do rogu posesji nr 3 i pas jezdni przy krawędzi  o szer. 0,5 m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Siemiradzkiego – </w:t>
            </w:r>
            <w:r>
              <w:rPr>
                <w:bCs/>
                <w:sz w:val="22"/>
                <w:szCs w:val="22"/>
              </w:rPr>
              <w:t>chodnik na długości lasu od posesji 2 w kierunku ul. Kochanowskiego</w:t>
            </w:r>
            <w:r>
              <w:rPr>
                <w:sz w:val="22"/>
                <w:szCs w:val="22"/>
              </w:rPr>
              <w:t xml:space="preserve"> i pas jezdni przy krawędzi  o szer. 0,5 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30</w:t>
            </w:r>
          </w:p>
        </w:tc>
      </w:tr>
    </w:tbl>
    <w:p>
      <w:pPr>
        <w:pStyle w:val="Heading4"/>
        <w:rPr>
          <w:rFonts w:cs="Arial"/>
          <w:b w:val="false"/>
          <w:b w:val="false"/>
          <w:sz w:val="22"/>
          <w:szCs w:val="22"/>
        </w:rPr>
      </w:pPr>
      <w:r>
        <w:rPr>
          <w:sz w:val="22"/>
          <w:szCs w:val="22"/>
        </w:rPr>
        <w:t>PODGÓRZE</w:t>
      </w:r>
      <w:r>
        <w:rPr>
          <w:rFonts w:cs="Arial"/>
          <w:b w:val="false"/>
          <w:sz w:val="22"/>
          <w:szCs w:val="22"/>
        </w:rPr>
        <w:t xml:space="preserve"> </w:t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az powierzchni do utrzymania  zimowego </w:t>
        <w:br/>
      </w:r>
    </w:p>
    <w:tbl>
      <w:tblPr>
        <w:tblW w:w="85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6120"/>
        <w:gridCol w:w="1321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kalizacj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w. w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Piotra Skargi</w:t>
            </w:r>
            <w:r>
              <w:rPr>
                <w:sz w:val="22"/>
                <w:szCs w:val="22"/>
              </w:rPr>
              <w:t xml:space="preserve"> - vis a via nr 42-46 chodnik  wzdłuż terenów  bez zabudowy (przyległego do bud. usytuowanych od strony                       ul. Niepodległości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Rolnicza </w:t>
            </w:r>
            <w:r>
              <w:rPr>
                <w:bCs/>
                <w:sz w:val="22"/>
                <w:szCs w:val="22"/>
              </w:rPr>
              <w:t>– chodnik na długości terenu gminnego bez zabudowy (między  bud. 4a – 5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Niepodległości</w:t>
            </w:r>
            <w:r>
              <w:rPr>
                <w:sz w:val="22"/>
                <w:szCs w:val="22"/>
              </w:rPr>
              <w:t xml:space="preserve"> – odc. chodnika na długości wyburzonych budynków 189-19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pl. Bohaterów Pracy </w:t>
            </w:r>
            <w:r>
              <w:rPr>
                <w:sz w:val="22"/>
                <w:szCs w:val="22"/>
              </w:rPr>
              <w:t>- chodniki  przylegające do zieleńc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Głowackiego</w:t>
            </w:r>
            <w:r>
              <w:rPr>
                <w:sz w:val="22"/>
                <w:szCs w:val="22"/>
              </w:rPr>
              <w:t xml:space="preserve"> – chodnik na długości budynków 7 d - do rogu posesji nr 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Siemiradzkiego – </w:t>
            </w:r>
            <w:r>
              <w:rPr>
                <w:bCs/>
                <w:sz w:val="22"/>
                <w:szCs w:val="22"/>
              </w:rPr>
              <w:t>chodnik na długości lasu od posesji 2                       w kierunku ul. Kochanowskiego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 xml:space="preserve">PIASKOWA GÓRA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powierzchni do utrzymania  w okresie letnim </w:t>
        <w:br/>
      </w:r>
    </w:p>
    <w:tbl>
      <w:tblPr>
        <w:tblW w:w="85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6120"/>
        <w:gridCol w:w="1321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kalizacj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w. w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Nałkowskiej</w:t>
            </w:r>
            <w:r>
              <w:rPr>
                <w:sz w:val="22"/>
                <w:szCs w:val="22"/>
              </w:rPr>
              <w:t xml:space="preserve"> – vis a vis posesji „Reala” - chodnik z kostki położony przy ogrodach działkowych na skarpie  wraz ze schodami w kierunku jezdni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ul. Kusocińskiego – </w:t>
            </w:r>
            <w:r>
              <w:rPr>
                <w:bCs/>
                <w:sz w:val="22"/>
                <w:szCs w:val="22"/>
              </w:rPr>
              <w:t xml:space="preserve">chodnik od skrzyżowania z  ul. Wyszyńskiego wzdłuż ogrodów działkowych do skrzyżowania z ul. Nałkowskiej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ul. Kusocińskiego – </w:t>
            </w:r>
            <w:r>
              <w:rPr>
                <w:bCs/>
                <w:sz w:val="22"/>
                <w:szCs w:val="22"/>
              </w:rPr>
              <w:t>chodnik przylegający do placu postojowego, o nawierzchni gruntowej, sąsiadującego z halą targową „Manhattan”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Judyma</w:t>
            </w:r>
            <w:r>
              <w:rPr>
                <w:sz w:val="22"/>
                <w:szCs w:val="22"/>
              </w:rPr>
              <w:t xml:space="preserve"> - chodnik z kostki do ul. Sokołowskiego z przejściem dla pieszych w zieleńcu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Broniewskiego -</w:t>
            </w:r>
            <w:r>
              <w:rPr>
                <w:bCs/>
                <w:sz w:val="22"/>
                <w:szCs w:val="22"/>
              </w:rPr>
              <w:t xml:space="preserve"> chodnika z kostki – idąc od drogi wew.                    ul. Broniewskiego - położonej równolegle do ul. Kusocińskiego                  w kier. Szpitala (bez przystanku autobusowego w tym zakresie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ul. Broniewskiego skrzyżowanie z ul. Długą – </w:t>
            </w:r>
            <w:r>
              <w:rPr>
                <w:bCs/>
                <w:sz w:val="22"/>
                <w:szCs w:val="22"/>
              </w:rPr>
              <w:t>odc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chodnika                z kostki  i odc. asfaltowy - położony wzdłuż  zieleńca gminnego na tym skrzyżowaniu (bez przystanku autobusowego w tym zakresie od strony ul. Broniewskiego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Sokołowskiego</w:t>
            </w:r>
            <w:r>
              <w:rPr>
                <w:sz w:val="22"/>
                <w:szCs w:val="22"/>
              </w:rPr>
              <w:t xml:space="preserve"> -  przejścia na wys. ul. Boya Żeleńskiego                        i chodnik z kostki do wys. posesji 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Sokołowskiego</w:t>
            </w:r>
            <w:r>
              <w:rPr>
                <w:sz w:val="22"/>
                <w:szCs w:val="22"/>
              </w:rPr>
              <w:t xml:space="preserve"> – chodnik od rogu posesji pawilonu handlowego do wys. bud. 94 przy ul. Orłowicza  (bez przystanku autobus. w tym zakresie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Piętnastolecia</w:t>
            </w:r>
            <w:r>
              <w:rPr>
                <w:sz w:val="22"/>
                <w:szCs w:val="22"/>
              </w:rPr>
              <w:t xml:space="preserve"> – 2 odc. chodnika od wys. Stacji Trafo do granicy posesji w kier.  ul. Mieszka I i  po drugiej stronie od rogu ul. Tysiąclecia do posesji  nr 35 ul. Piętnastoleci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ul. Piętnastolecia – </w:t>
            </w:r>
            <w:r>
              <w:rPr>
                <w:bCs/>
                <w:sz w:val="22"/>
                <w:szCs w:val="22"/>
              </w:rPr>
              <w:t>odcinek chodnika na długości trawnika przyległego do boku posesji  nr 124 ul. Tysiącleci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Wyszyńskiego</w:t>
            </w:r>
            <w:r>
              <w:rPr>
                <w:sz w:val="22"/>
                <w:szCs w:val="22"/>
              </w:rPr>
              <w:t xml:space="preserve"> – chodnik od granicy posesji nr 5 wzdłuż murku terenu zielonego do rogu z ul. Piętnastoleci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ul. Krasińskiego – cała droga wewnętrzna - </w:t>
            </w:r>
            <w:r>
              <w:rPr>
                <w:b w:val="false"/>
                <w:bCs w:val="false"/>
                <w:i w:val="false"/>
                <w:sz w:val="22"/>
                <w:szCs w:val="22"/>
              </w:rPr>
              <w:t>od drogi publicznej  ul. Główna – wjazd od strony przychodni zdrowia i wjazd od strony ul. Broniewskiego w kier. Poradni Paliatywnej po  2 str. przy krawężnikach jezdni i zatok  pas o szer. 0,5 m (włącznie z 2 odc. bez przejazdu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ul. Główna </w:t>
            </w:r>
            <w:r>
              <w:rPr>
                <w:sz w:val="22"/>
                <w:szCs w:val="22"/>
              </w:rPr>
              <w:t xml:space="preserve"> - chodnik z kostki na długości przychodni zdrowia – od skrzyżowania z ul. Krasińskiego do skrzyżowania z drogą wewnętrzną z boku tej przychodni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ul. Główna </w:t>
            </w:r>
            <w:r>
              <w:rPr>
                <w:sz w:val="22"/>
                <w:szCs w:val="22"/>
              </w:rPr>
              <w:t xml:space="preserve"> - zatoki postojowe  wyznaczone na jezdni po dwóch stronach ulicy (miejsca w nawierzchni kostkowej włącznie z łukami i opaskami odwadniającą - ścieki do studzienek burzowych)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Główna </w:t>
            </w:r>
            <w:r>
              <w:rPr>
                <w:sz w:val="22"/>
                <w:szCs w:val="22"/>
              </w:rPr>
              <w:t xml:space="preserve"> - chodnik na długości pawilonów handlowych i lokalu gastronomicznego „Barracuda” – od wiaty przystanku autobusowego, wzdłuż zatok płatnych miejsc postojowych do wys. schodów prowadzących do tych pawilonów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Główna</w:t>
            </w:r>
            <w:r>
              <w:rPr>
                <w:sz w:val="22"/>
                <w:szCs w:val="22"/>
              </w:rPr>
              <w:t xml:space="preserve"> – od przychodni do ul. Wrocławskiej - chodniki po 2 stronach jezdni wraz z poszerzeniami dla ławek i miejsc utwardzonych w zieleńcach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89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l. Kruczkowskiego -  droga wewnętrzna  oraz ciąg pieszo-jezdny za pawilonam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handlowym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l. Głównej</w:t>
            </w:r>
            <w:r>
              <w:rPr>
                <w:sz w:val="22"/>
                <w:szCs w:val="22"/>
              </w:rPr>
              <w:t xml:space="preserve">  (bez nazwy) -  od ul. Broniewskiego do wys. tyłu posesji z nr 7 (apteka)  -  po 2 str. włącznie z krawędzią zatok i wjazdów do garaży – pas o szer. 0,5 m (włącznie z łukami jezdni, wjazdy i wyjazdy) od str.                ul. Głównej, ul. Broniewskiego i ul. Duracz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ul. Broniewskiego – droga wewnętrzna od publicznej ul. Broniewskiego do ul. Obr. Westerplatte – </w:t>
            </w:r>
            <w:r>
              <w:rPr>
                <w:sz w:val="22"/>
                <w:szCs w:val="22"/>
              </w:rPr>
              <w:t>2 str. przy krawędziach jezdni i zatok  pas o szer.  0,5 m (włącznie z łukiem jezdni (wjazd) od strony ul. Broniewskiego – dr. publicznej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ul. Broniewskiego - droga wewnętrzna na długości posesji  65-81</w:t>
            </w:r>
            <w:r>
              <w:rPr>
                <w:sz w:val="22"/>
                <w:szCs w:val="22"/>
              </w:rPr>
              <w:t xml:space="preserve"> – środkowy pas zieleni, chodnik przyległy do tej zieleni i pas jezdni - 0,5 m  od strony chodnika z pasem o szer.  0,5 m przy krawędzi zatoki oraz od strony szafki - Stacji Trafo - opaska i pas przy krawędzi zatoki  o szer. 0,5m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ul. Broniewskiego – droga wewnętrzna do poczty – </w:t>
            </w:r>
            <w:r>
              <w:rPr>
                <w:sz w:val="22"/>
                <w:szCs w:val="22"/>
              </w:rPr>
              <w:t>pas o szer. 0,5 m przy krawężnikach włącznie z łukami od strony                          ul. Broniewskiego publicznej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Broniewskiego</w:t>
            </w:r>
            <w:r>
              <w:rPr>
                <w:sz w:val="22"/>
                <w:szCs w:val="22"/>
              </w:rPr>
              <w:t xml:space="preserve"> – po stronie „Manhattanu”- opaska przy jezdni                i pas chodnika za barierką - na odcinku od początku barierki – (łuk dr. wew. prowadzącej  do SM „GÓRNIK” ) do przejścia dla pieszych  (w kierunku ul. Kusocińskiego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ul. Broniewskiego – </w:t>
            </w:r>
            <w:r>
              <w:rPr>
                <w:sz w:val="22"/>
                <w:szCs w:val="22"/>
              </w:rPr>
              <w:t>cały chodnik od skrzyżowania z ul. Kruczkowskiego do schodów budynku b. „Stylowej” (salony gier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ez terenu przystanku autobusowego w tym zakresie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Kusocińskiego – </w:t>
            </w:r>
            <w:r>
              <w:rPr>
                <w:sz w:val="22"/>
                <w:szCs w:val="22"/>
                <w:u w:val="single"/>
              </w:rPr>
              <w:t>zieleniec z krzewami</w:t>
            </w:r>
            <w:r>
              <w:rPr>
                <w:sz w:val="22"/>
                <w:szCs w:val="22"/>
              </w:rPr>
              <w:t xml:space="preserve"> (vis a vis „Manhattanu”) i parkingu „Reala” wraz z opaską przy jezdni, </w:t>
            </w:r>
            <w:r>
              <w:rPr>
                <w:sz w:val="22"/>
                <w:szCs w:val="22"/>
                <w:u w:val="single"/>
              </w:rPr>
              <w:t>trójkąt - zieleń</w:t>
            </w:r>
            <w:r>
              <w:rPr>
                <w:sz w:val="22"/>
                <w:szCs w:val="22"/>
              </w:rPr>
              <w:t xml:space="preserve"> (trawa) i część utwardzona, powierzchnia chodnika – pochyły zjazd do schodów oraz schody z 2 stron do chodnika powyżej włącznie            z powierzchnią chodnika poniżej tych schodów - do krawędzi jezdni ul. Obr. Westerplatt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Malczewskiego </w:t>
            </w:r>
            <w:r>
              <w:rPr>
                <w:sz w:val="22"/>
                <w:szCs w:val="22"/>
              </w:rPr>
              <w:t>– droga wewnętrzna  od ul. Chełmońskiego do ul. Dunikowskiego nowa nawierzchnia z kostki betonowej- po 2 str. wzdłuż krawędzi jezdni i zatok - pas o szer. 0,5 m wraz                     z łukami (wjazd i wyjazd) tej jezdn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ul. Chełmońskiego – lewa str. od ul. Dunikowskiego –</w:t>
            </w:r>
            <w:r>
              <w:rPr>
                <w:sz w:val="22"/>
                <w:szCs w:val="22"/>
              </w:rPr>
              <w:t xml:space="preserve"> pobocze wzdłuż ogrodzenia b. ośrodka młodzieżowego od granicy z posesją Stacji Trafo, chodniki z kostki, wzdłuż zatoki i jezdni pas o szer.0,5 m (bez pow. przy stacji Trafo)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32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IASKOWA GÓRA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powierzchni do utrzymania w okresie zimowym </w:t>
        <w:br/>
      </w:r>
    </w:p>
    <w:tbl>
      <w:tblPr>
        <w:tblW w:w="85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6120"/>
        <w:gridCol w:w="1321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kalizacj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w. w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Nałkowskiej</w:t>
            </w:r>
            <w:r>
              <w:rPr>
                <w:sz w:val="22"/>
                <w:szCs w:val="22"/>
              </w:rPr>
              <w:t xml:space="preserve"> – vis a vis posesji „Reala” - chodnik z kostki położony przy ogrodach działkowych na skarpie wraz ze schodami w kierunku jezdni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Kusocińskiego – </w:t>
            </w:r>
            <w:r>
              <w:rPr>
                <w:bCs/>
                <w:sz w:val="22"/>
                <w:szCs w:val="22"/>
              </w:rPr>
              <w:t>chodnik przylegający do placu postojowego,  o nawierzchni gruntowej, sąsiadującego z halą targową „Manhattan”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ul. Kusocińskiego – </w:t>
            </w:r>
            <w:r>
              <w:rPr>
                <w:bCs/>
                <w:sz w:val="22"/>
                <w:szCs w:val="22"/>
              </w:rPr>
              <w:t xml:space="preserve">chodnik od skrzyżowania z ul. Wyszyńskiego do skrzyżowania z ul. Nałkowskiej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Judyma</w:t>
            </w:r>
            <w:r>
              <w:rPr>
                <w:sz w:val="22"/>
                <w:szCs w:val="22"/>
              </w:rPr>
              <w:t xml:space="preserve"> - nowy chodnik do ul. Sokołowskiego z przejściem dla pieszych w zieleńcu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Broniewskiego -</w:t>
            </w:r>
            <w:r>
              <w:rPr>
                <w:bCs/>
                <w:sz w:val="22"/>
                <w:szCs w:val="22"/>
              </w:rPr>
              <w:t xml:space="preserve"> chodnika z kostki – idąc od drogi wewnętrznej ul. Broniewskiego położonej równolegle do ul. Kusocińskiego             w kier. Szpitala (bez przystanku autobusowego w tym zakresie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Broniewskiego skrzyżowanie  z ul. Długą – </w:t>
            </w:r>
            <w:r>
              <w:rPr>
                <w:bCs/>
                <w:sz w:val="22"/>
                <w:szCs w:val="22"/>
              </w:rPr>
              <w:t>odc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chodnika               z kostki  i odc. asfaltowy położony wzdłuż  zieleńca gminnego na tym skrzyżowaniu </w:t>
            </w:r>
            <w:r>
              <w:rPr>
                <w:sz w:val="22"/>
                <w:szCs w:val="22"/>
              </w:rPr>
              <w:t>(bez przystanku autobus. w tym zakresie od strony ul. Broniewskiego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Sokołowskiego</w:t>
            </w:r>
            <w:r>
              <w:rPr>
                <w:sz w:val="22"/>
                <w:szCs w:val="22"/>
              </w:rPr>
              <w:t xml:space="preserve"> - przejścia na wys. ul. Boya Żeleńskiego i chodnik z kostki do wys. posesji 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Sokołowskiego</w:t>
            </w:r>
            <w:r>
              <w:rPr>
                <w:sz w:val="22"/>
                <w:szCs w:val="22"/>
              </w:rPr>
              <w:t xml:space="preserve"> – chodnik od rogu posesji pawilonu handlowego do wys. bud. 94 przy ul. Orłowicza  (bez przystanku autobus. w tym zakresie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Piętnastolecia</w:t>
            </w:r>
            <w:r>
              <w:rPr>
                <w:sz w:val="22"/>
                <w:szCs w:val="22"/>
              </w:rPr>
              <w:t xml:space="preserve"> – 2 odc. chodnika od wys. Stacji Trafo do granicy posesji w kier.  ul. Mieszka I i  po drugiej stronie od rogu ul. Tysiąclecia do posesji  nr 35 ul. Piętnastoleci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ul. Piętnastolecia – </w:t>
            </w:r>
            <w:r>
              <w:rPr>
                <w:bCs/>
                <w:sz w:val="22"/>
                <w:szCs w:val="22"/>
              </w:rPr>
              <w:t xml:space="preserve">odcinek chodnika na długości trawnika przyległego do boku posesji  nr 124 ul. Tysiąclecia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Wyszyńskiego</w:t>
            </w:r>
            <w:r>
              <w:rPr>
                <w:sz w:val="22"/>
                <w:szCs w:val="22"/>
              </w:rPr>
              <w:t xml:space="preserve"> – chodnik od granicy posesji 5 wzdłuż murku terenu zielonego do ul. Piętnastoleci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ul. Główna </w:t>
            </w:r>
            <w:r>
              <w:rPr>
                <w:sz w:val="22"/>
                <w:szCs w:val="22"/>
              </w:rPr>
              <w:t xml:space="preserve"> - chodnik z kostki na długości przychodni zdrowia – od skrzyżowania z ul. Krasińskiego do skrzyżowania z drogą wewnętrzną z boku tej przychodni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ul. Główna </w:t>
            </w:r>
            <w:r>
              <w:rPr>
                <w:sz w:val="22"/>
                <w:szCs w:val="22"/>
              </w:rPr>
              <w:t xml:space="preserve"> - zatoki postojowe  wyznaczone na jezdni po dwóch stronach ulicy (miejsca w nawierzchni  kostkowej włącznie z powierzchnią opaski odwadniającej - ścieki do studzienek burzowych)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Główna </w:t>
            </w:r>
            <w:r>
              <w:rPr>
                <w:sz w:val="22"/>
                <w:szCs w:val="22"/>
              </w:rPr>
              <w:t xml:space="preserve"> - chodnik na długości pawilonów handlowych i lokalu gastronomicznego „Barracuda” – od wys. wiaty przystanku autobusowego, wzdłuż zatok miejsc postojowych do wys. schodów prowadzących do tych pawilonów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Główna</w:t>
            </w:r>
            <w:r>
              <w:rPr>
                <w:sz w:val="22"/>
                <w:szCs w:val="22"/>
              </w:rPr>
              <w:t xml:space="preserve"> – od przychodni do ul. Wrocławskiej - chodniki z kostki po 2 stronach jezdni wraz z poszerzeniami dla ławek i miejsc utwardzonych w zieleńcach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89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ul. Kruczkowskiego - wewnętrzna </w:t>
            </w:r>
            <w:r>
              <w:rPr>
                <w:bCs/>
                <w:sz w:val="22"/>
                <w:szCs w:val="22"/>
              </w:rPr>
              <w:t>oraz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ała powierzchnia jezdni z zatokami  z poszerzeniem terenu przy garażach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868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iąg pieszo-jezdny za pawilonam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handlowymi</w:t>
            </w:r>
            <w:r>
              <w:rPr>
                <w:sz w:val="22"/>
                <w:szCs w:val="22"/>
              </w:rPr>
              <w:t xml:space="preserve">  (bez nazwy)- od ul. Głównej publicznej do ul. Broniewskiego i do wys. tyłu posesji nr 7 z aptek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ul. Broniewskiego – droga wewnętrzna od publicznej Broniewskiego do ul. Obr. Westerplatte – </w:t>
            </w:r>
            <w:r>
              <w:rPr>
                <w:sz w:val="22"/>
                <w:szCs w:val="22"/>
              </w:rPr>
              <w:t xml:space="preserve">cała pow. jezdni                   i zatok 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Broniewskiego – </w:t>
            </w:r>
            <w:r>
              <w:rPr>
                <w:sz w:val="22"/>
                <w:szCs w:val="22"/>
              </w:rPr>
              <w:t>cały chodnik od skrzyżowania                                 z ul. Kruczkowskiego do schodów budynku b. „Stylowej” (salony gier) bez terenu przystanku autobusowego w tym zakresi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Kusocińskiego - </w:t>
            </w:r>
            <w:r>
              <w:rPr>
                <w:sz w:val="22"/>
                <w:szCs w:val="22"/>
              </w:rPr>
              <w:t xml:space="preserve">część utwardzona, powierzchnia chodnika – pochyły zjazd do schodów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przy  trójkącie  zieleni  i schody do chodnika powyżej - z 2 stron z powierzchnią chodnika do krawędzi jezdni ul. Obr. Westerplatt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l. Krasińskiego – cała droga wewnętrzna</w:t>
            </w:r>
            <w:r>
              <w:rPr>
                <w:sz w:val="22"/>
                <w:szCs w:val="22"/>
              </w:rPr>
              <w:t xml:space="preserve"> - od drogi publicznej  ul. Główna – wjazd od strony przychodni zdrowia  i wjazd od strony ul. Broniewskiego w kier. Poradni Paliatywnej (włącznie z 2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odc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z przejazdu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87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Nałkowskiej – 14 i 22 - schody </w:t>
            </w:r>
            <w:r>
              <w:rPr>
                <w:sz w:val="22"/>
                <w:szCs w:val="22"/>
              </w:rPr>
              <w:t>w dolnej skarpie wraz z dojściem do krawędzi zatoki postojowej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50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DZAMCZE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powierzchni do utrzymania w okresie letnim 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5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6120"/>
        <w:gridCol w:w="1321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kalizacj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w. w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ul. Kasztelańska</w:t>
            </w:r>
            <w:r>
              <w:rPr>
                <w:sz w:val="22"/>
                <w:szCs w:val="22"/>
              </w:rPr>
              <w:t xml:space="preserve"> – chodnik od początku  postoju Taxi do końca ogrodzenia wraz z krawędzią od str. jezdni i zatok postojowych oraz </w:t>
            </w:r>
            <w:r>
              <w:rPr>
                <w:sz w:val="22"/>
                <w:szCs w:val="22"/>
                <w:u w:val="single"/>
              </w:rPr>
              <w:t>przylegającymi terenami zielonymi  z dwóch stron chodnik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ul. Kasztelańska – </w:t>
            </w:r>
            <w:r>
              <w:rPr>
                <w:sz w:val="22"/>
                <w:szCs w:val="22"/>
              </w:rPr>
              <w:t>chodnik na długości ogrodzenia b. V Liceum Ogólnokształcącym wraz z wysepką w chodniku z przejściem dla pieszych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42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ul. Poselska </w:t>
            </w:r>
            <w:r>
              <w:rPr>
                <w:sz w:val="22"/>
                <w:szCs w:val="22"/>
              </w:rPr>
              <w:t>– nawierzchnia z kostki betonowej-po 2 str. wzdłuż krawędzi jezdni i zatoki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pas o szer. 0,5 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25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 Senatorska </w:t>
            </w:r>
            <w:r>
              <w:rPr>
                <w:sz w:val="22"/>
                <w:szCs w:val="22"/>
              </w:rPr>
              <w:t>–nawierzchnia z kostki betonowej-po 2 str. wzdłuż krawędzi jezdni, korytek ściek. i zatok postojowych - pas o szer. 0,5 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03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Senatorska – </w:t>
            </w:r>
            <w:r>
              <w:rPr>
                <w:sz w:val="22"/>
                <w:szCs w:val="22"/>
              </w:rPr>
              <w:t xml:space="preserve">chodnik z kostki przylegający do terenu bez zabudowy ( w obrębie tyłu marketu „Lidl”)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327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Forteczna </w:t>
            </w:r>
            <w:r>
              <w:rPr>
                <w:sz w:val="22"/>
                <w:szCs w:val="22"/>
              </w:rPr>
              <w:t>– nawierzchnia z kostki betonowej, po 2 str. wzdłuż krawędzi jezdni, korytek ściek i zatok - pas 0,5  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6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Forteczna – </w:t>
            </w:r>
            <w:r>
              <w:rPr>
                <w:sz w:val="22"/>
                <w:szCs w:val="22"/>
              </w:rPr>
              <w:t>chodnik z kostki wzdłuż postoju Taxi od al. Podwale do rogu ogrodzenia nowych budynków wspólnot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l.  Jana Pawła II</w:t>
            </w:r>
            <w:r>
              <w:rPr>
                <w:sz w:val="22"/>
                <w:szCs w:val="22"/>
              </w:rPr>
              <w:t>– nawierzchnia z kostki betonowej, po 2 str. wzdłuż krawędzi jezdni  - pas o szer. 0,5 m (bez placu z miejscami  postojowymi  w tym zakresie) włącznie z łukami od ul. Fortecznej i ul. Kasztelańskiej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8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Palisadowa - </w:t>
            </w:r>
            <w:r>
              <w:rPr>
                <w:sz w:val="22"/>
                <w:szCs w:val="22"/>
              </w:rPr>
              <w:t>nawierzchnia z kostki betonowej, po 2 str. wzdłuż krawędzi jezdni, korytek ściek. i zatok - pas  o szer. 0,5 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Blankowa </w:t>
            </w:r>
            <w:r>
              <w:rPr>
                <w:sz w:val="22"/>
                <w:szCs w:val="22"/>
              </w:rPr>
              <w:t>– nawierzchnia z kostki betonowej, po 2 str. wzdłuż krawędzi jezdni, korytek ściek. i zatok - pas o szer. 0,5 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Poselska – </w:t>
            </w:r>
            <w:r>
              <w:rPr>
                <w:sz w:val="22"/>
                <w:szCs w:val="22"/>
              </w:rPr>
              <w:t>chodnik z kostki na długości skarpy przylegającej do terenów Spółdzielni Poniatów (od al. Podwale do ul. Jana            Pawła II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007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"/>
        <w:spacing w:lineRule="auto" w:line="24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24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kstpodstawowy2"/>
        <w:spacing w:lineRule="auto" w:line="24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kstpodstawowy2"/>
        <w:spacing w:lineRule="auto" w:line="24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PODZAMCZE </w:t>
      </w:r>
    </w:p>
    <w:p>
      <w:pPr>
        <w:pStyle w:val="Tekstpodstawowy2"/>
        <w:spacing w:lineRule="auto" w:line="240"/>
        <w:rPr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Wykaz powierzchni do utrzymania w okresie zimowym </w:t>
        <w:br/>
      </w:r>
    </w:p>
    <w:tbl>
      <w:tblPr>
        <w:tblW w:w="85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6120"/>
        <w:gridCol w:w="1321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kalizacj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w. w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Kasztelańska</w:t>
            </w:r>
            <w:r>
              <w:rPr>
                <w:sz w:val="22"/>
                <w:szCs w:val="22"/>
              </w:rPr>
              <w:t xml:space="preserve"> – chodnik na długości ogrodzenia przy postoju Tax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ul. Kasztelańska – </w:t>
            </w:r>
            <w:r>
              <w:rPr>
                <w:sz w:val="22"/>
                <w:szCs w:val="22"/>
              </w:rPr>
              <w:t>chodnik na długości ogrodzenia b. V Liceum Ogólnokształcącego wraz z wysepką w chodniku z przejściem dla pieszych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Senatorska – </w:t>
            </w:r>
            <w:r>
              <w:rPr>
                <w:sz w:val="22"/>
                <w:szCs w:val="22"/>
              </w:rPr>
              <w:t>chodnik z kostki betonowej przylegający do terenu bez zabudowy ( w obrębie tyłu marketu „Lidl” 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7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Forteczna – </w:t>
            </w:r>
            <w:r>
              <w:rPr>
                <w:sz w:val="22"/>
                <w:szCs w:val="22"/>
              </w:rPr>
              <w:t>chodnik wzdłuż postoju Taxi od al. Podwale do rogu ogrodzenia nowych budynków wspólnot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al. Podwale</w:t>
            </w:r>
            <w:r>
              <w:rPr>
                <w:sz w:val="22"/>
                <w:szCs w:val="22"/>
              </w:rPr>
              <w:t xml:space="preserve"> – chodnik po str. zabudowy przy działkach gminnych- łączni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83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l. Poselska – </w:t>
            </w:r>
            <w:r>
              <w:rPr>
                <w:sz w:val="22"/>
                <w:szCs w:val="22"/>
              </w:rPr>
              <w:t>chodnik na długości skarpy przylegającej do terenów Spółdzielni (od al. Podwale do ul. Jana Pawła II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665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ZCZAWIENKO 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Wykaz powierzchni do utrzymania letniego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5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6120"/>
        <w:gridCol w:w="1321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kalizacj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w. w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Wrocławska</w:t>
            </w:r>
            <w:r>
              <w:rPr>
                <w:sz w:val="22"/>
                <w:szCs w:val="22"/>
              </w:rPr>
              <w:t xml:space="preserve"> - chodnik na długości przejścia przez plac Lelewel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Uczniowska</w:t>
            </w:r>
            <w:r>
              <w:rPr>
                <w:sz w:val="22"/>
                <w:szCs w:val="22"/>
              </w:rPr>
              <w:t xml:space="preserve"> po stronie Urzędu Skarbowego – chodnik wzdłuż ogrodów działkowych (za b. szkołą) i ciąg pieszy na całej szerokości nowego wiaduktu (włącznie z opaską od strony jezdni) do wys. ścieżki utwardzonej na terenach zielonych Urzędu Skarbowego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94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azem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04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ZCZAWIENKO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powierzchni do utrzymania zimowego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85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6120"/>
        <w:gridCol w:w="1321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kalizacj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w. w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Wrocławska</w:t>
            </w:r>
            <w:r>
              <w:rPr>
                <w:sz w:val="22"/>
                <w:szCs w:val="22"/>
              </w:rPr>
              <w:t xml:space="preserve"> - chodnik na długości przejścia przez plac Lelewel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ul. Uczniowska – </w:t>
            </w:r>
            <w:r>
              <w:rPr>
                <w:sz w:val="22"/>
                <w:szCs w:val="22"/>
              </w:rPr>
              <w:t>chodnik na długości terenu gminnego bez zabudowy od ul. Wrocławskiej do ul. Wesołej  (vis a vis b. Szkoły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ul. Uczniowska</w:t>
            </w:r>
            <w:r>
              <w:rPr>
                <w:sz w:val="22"/>
                <w:szCs w:val="22"/>
              </w:rPr>
              <w:t xml:space="preserve"> po str. Urzędu Skarbowego – chodnik wzdłuż ogrodów działkowych (za b. szkołą) i ciąg pieszy na całej szerokości nowego wiaduktu do wys. ścieżki utwardzonej na terenach zielonych urzędu skarbowego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4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794    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8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E ZLOKALIZOWANE  NA PIASKOWEJ GÓRZ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ul. Kusocińskiego           5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y przejściu dla pieszych – zieleniec z krzewami i trawą (pawilony handlowo – usługowy) od ul. Broniewskiego do wysokości ul. Obr. Westerplatt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 środku długości zieleńca j.w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końcu zieleńca - od str. ul. Obr. Westerplatt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skrzyż. z ul. Wyszyńskiego – po str. ogrodów działkowych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skrzyż. z ul. Nałkowskiej – po str. ogrodów działkowych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ul. Sokołowskiego           3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wys. wolnostojącego pawilonu (obecnie zakład pogrzebowy)  na słupku ze znakiem  „TAXI”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wys. wjazdu do IV Liceum Ogólnokształcącego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y skrzyżowaniu  z drogą wewnętrzną domków jednorodzinnych – ul. Sokołowskiego (na słupku znaku drogowego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ul. Broniewskiego         10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wys. Mieszka I 103 (obok sklepu „Żabka”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 szt. na chodniku wzdłuż placu handlowego „Manhattan” i                    vis a vis na chodniku od ul. Kruczkowskiego do wys. schodów do b. „Stylowej” przy ławkach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ul. Główna                      8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szt. od ul. Wrocławskiej do wys. przychodni zdrowia po stronie lewej wzdłuż chodnika przy ławkach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is a vis sklepu „Wanda Styl” w zieleńc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is a vis apteki (od str. skrzyżowania z drogą wew.) w zieleńcu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6730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8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SZE ZLOKALIZOWANE  NA PODZAMCZU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sztelańska      1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postoju Tax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teczna           1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 postoju Taxi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ab/>
        <w:t xml:space="preserve">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2:25:00Z</dcterms:created>
  <dc:creator>ZDIK</dc:creator>
  <dc:description/>
  <cp:keywords/>
  <dc:language>en-US</dc:language>
  <cp:lastModifiedBy>ZDIK</cp:lastModifiedBy>
  <dcterms:modified xsi:type="dcterms:W3CDTF">2010-08-23T10:14:00Z</dcterms:modified>
  <cp:revision>33</cp:revision>
  <dc:subject/>
  <dc:title>Załącznik Nr 1</dc:title>
</cp:coreProperties>
</file>